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3926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27133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09506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